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стер-класс опыта работы по теме «Фитбол-гимнастика как одно из направлений здоровьесберегающей технологи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Добрый день, уважаемые коллег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Внимание на экра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ультсюжет «Смешарики о здоровь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Как вы думаете о чем мы сегодня будем говорить? Хорошо! Какие еще есть мнени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Сегодня, я предлагаю вам поговорить о сохранении и укреплении здоровья. Так как это одна из самых актуальных проблем нашего общест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-  И прежде чем мы начнем предлагаю вам пройти небольшой тест. Вопросы вы видите на экране. За каждый положительный ответ поставьте один бал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 так, коллеги поднимите руку у кого получилось больше двух баллов. Да, коллеги, хочется высказаться фразой из комедии «Горе от ума»: «Задуматься, принудит…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- Какие вы знаете средства с помощью которых можно укреплять и сохранять здоровье? Еще, коллеги! Хорошо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- Сегодня, я хочу рассказать вам об одном современном средстве, известном в России более 15 лет, но к сожалению, не таким популярным как за рубежом. Это мяч – фитбол. Спросите, почему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твет на вопрос вы найдете в моем мастер-классе. Активных участников мастер-класса ждут сувени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- Посмотрите на мяч, что вы можете о нем сказать? (круглый, яркий, цветной и т.д). Смелее, коллеги, что еще можно сказать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ячи бывают разные по фактуре: гладкие, с игольчатыми шипами – их еще называют массажными, мячи прыгуны с ручками, в форме арахи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Разное воздействие на психологическое состояние и физиологические функции человека оказывает и цвет мяч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вы думаете,  что можно сказать о теплых цветах (красный, оранжевый)? Эти цвета повышают активность, усиливают возбуждение нервной системы, обычно этот цвет выбирают активные де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Холодные тона: синий и фиолетовый…..</w:t>
      </w:r>
      <w:r>
        <w:rPr>
          <w:rFonts w:cs="Times New Roman" w:ascii="Times New Roman" w:hAnsi="Times New Roman"/>
          <w:b/>
          <w:sz w:val="28"/>
        </w:rPr>
        <w:t>К ЗАЛЛУ</w:t>
      </w:r>
      <w:r>
        <w:rPr>
          <w:rFonts w:cs="Times New Roman" w:ascii="Times New Roman" w:hAnsi="Times New Roman"/>
          <w:sz w:val="28"/>
        </w:rPr>
        <w:t xml:space="preserve"> – успокаивают, их выбирают обычно спокойные де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 вот желтый и зеленый цвета способствуют проявлению вынослив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При выполнении упражнений на мяче мы ощущаем вибрацию. Как вы думаете, почему именно это свойство ученные применили при изобретении мяча? У вас есть ответ на этот вопрос, тогда внимание на эк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Что вам напомнила вибрация? (колебание, волна, движение, утроба матери). Ученные взяли это свойство у природы, глядя на волны мы чувствует расслабление, умиротворение, дети находясь в утробе матери чувствуют спокойствие, защищенность. Гармония с природой позволила ученным сделать это открытие. Мяч оказывает благоприятное воздействие и заниматься на нем могут дети уже с 2 месяцев, беременные женщины, противопоказаний практически не суще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емецкий педагог-философ Фридрих Фребель отнес шар к великим дарам и назвал его «идеальным средствам для упражнении». Во время упражнений на мяче включаются в совместную работу зрительные, двигательные, вестибулярные и тактильные анализаторы. Упражнения верхом на мече  способствуют не только профилактике и укреплению, но и лечению многих нейроортопедических заболе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Уважаемые коллеги, вот мы и повторили гениальное открытие ученных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уществуют золотые правила которые необходимо соблюдать в фитбол-гимнастике. Но прежде, чем мы их выведем, прошу выйти коллег у которых сзади стула прикреплены фитболы. Проходите к столам с соответствующим цветом фитбола, задание и все необходимое для него у вас на стол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о а мы, коллеги, постараемся вывести золотые правила для фитбол-гимнастики. Как вы считаете, какое самое важное правило? Что еще нужно соблюдать при занятиях на фитболах? Коллеги, еще какие есть мне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дем итог, перед вами золотые прави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добрать мяч по рост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вильная посад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Удобная одежда, нескользкая обув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ажнения не должны причинять бо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збегать быстрых и резких движ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и выполнении упражнений мяч не должен двигать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е увлекаться прыжками на мяч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Физическая нагрузка должна соответствовать возрастным и индивидуальным особенност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ледить за техникой выполнения, соблюдать приемы страховки и учить самострахов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Занятия должны приносить удовольств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Коллеги, а как вы думаете, сколько упражнений можно выполнить с фитболами? Назовите число. Еще есть мнения? Я думаю их ни кто не счита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Но,  существует несколько основных исходных положений из которых можно выполнять разные упражне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 стоя с мяч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сидя на мяч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ежа на пол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4. стоя на колен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идя на полу с мяч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ежа на мяч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Спасибо коллег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Чтобы занятия были не только полезными, но и интересными и мои воспитанники хотели приходить снова и снова, я использую фитбол-сказки и мнемотабли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 Прошу выйти первую группу. Зачитайте зад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Такой прием я использую в группах младшего и среднего дошкольного возраста. Каждому упражнению, как вы поняли, мы даем название и затем с ребятами выполняем их под текс сказки. Воспитанники старшего дошкольного возраста могут уже сами сочинять сказки, используя опорные картин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пасибо коллеги, присаживайтесь. Вторая группа коллег просим в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ша зада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Мнемотаблицы я использую с детьми старшего дошкольного возраста, ребята быстро в них ориентируются и могут самостоятельно выполнить комплекс упражнений, так же удобно для занятий в группе и дом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пасибо! Присаживайте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Уважаемые коллеги предлагаю условно разделиться на две команды, первые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ряда – первая команда и последние ряды – втора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ервая команда будет задавать вопрос, начиная со слов </w:t>
      </w:r>
      <w:r>
        <w:rPr>
          <w:rFonts w:cs="Times New Roman" w:ascii="Times New Roman" w:hAnsi="Times New Roman"/>
          <w:b/>
          <w:sz w:val="28"/>
        </w:rPr>
        <w:t>ПРАВДА, чт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торая ей отвечать, начиная со слов </w:t>
      </w:r>
      <w:r>
        <w:rPr>
          <w:rFonts w:cs="Times New Roman" w:ascii="Times New Roman" w:hAnsi="Times New Roman"/>
          <w:b/>
          <w:sz w:val="28"/>
        </w:rPr>
        <w:t>ДА, это та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например  </w:t>
      </w:r>
      <w:r>
        <w:rPr>
          <w:rFonts w:cs="Times New Roman" w:ascii="Times New Roman" w:hAnsi="Times New Roman"/>
          <w:b/>
          <w:i/>
          <w:sz w:val="28"/>
          <w:u w:val="single"/>
        </w:rPr>
        <w:t>ПРАВДА, что красный мяч обычно выбирают активные де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ДА, это так, потому что красный цвет возбуждает нервную систем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 так первый вопрос, пожалуйста…. Ответ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пасибо! И вновь внимание на экран… </w:t>
      </w:r>
      <w:r>
        <w:rPr>
          <w:rFonts w:cs="Times New Roman" w:ascii="Times New Roman" w:hAnsi="Times New Roman"/>
          <w:i/>
          <w:sz w:val="28"/>
        </w:rPr>
        <w:t>мультсюж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умаю коллеги, вы с легкостью назовете тему моего мастер-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 xml:space="preserve">Быть </w:t>
      </w:r>
      <w:r>
        <w:rPr>
          <w:rFonts w:cs="Times New Roman" w:ascii="Times New Roman" w:hAnsi="Times New Roman"/>
          <w:b/>
          <w:sz w:val="36"/>
        </w:rPr>
        <w:t>Здоровым</w:t>
      </w:r>
      <w:r>
        <w:rPr>
          <w:rFonts w:cs="Times New Roman" w:ascii="Times New Roman" w:hAnsi="Times New Roman"/>
          <w:b/>
          <w:sz w:val="28"/>
        </w:rPr>
        <w:t xml:space="preserve">– здорово! </w:t>
      </w:r>
      <w:r>
        <w:rPr>
          <w:rFonts w:cs="Times New Roman" w:ascii="Times New Roman" w:hAnsi="Times New Roman"/>
          <w:sz w:val="28"/>
        </w:rPr>
        <w:t xml:space="preserve">Здоровья вам и вашим близким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Коллегам которые активно участвовали сувениры. Спасиб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43:00Z</dcterms:created>
  <dc:creator>DOU 2</dc:creator>
  <dc:description/>
  <cp:keywords/>
  <dc:language>en-US</dc:language>
  <cp:lastModifiedBy>DOU 2</cp:lastModifiedBy>
  <cp:lastPrinted>2014-11-14T09:58:00Z</cp:lastPrinted>
  <dcterms:modified xsi:type="dcterms:W3CDTF">2014-11-14T02:58:00Z</dcterms:modified>
  <cp:revision>13</cp:revision>
  <dc:subject/>
  <dc:title/>
</cp:coreProperties>
</file>